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List of Genetic Disorders to research…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58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9"/>
        <w:gridCol w:w="5392"/>
      </w:tblGrid>
      <w:tr>
        <w:trPr>
          <w:trHeight w:val="11052" w:hRule="atLeast"/>
        </w:trPr>
        <w:tc>
          <w:tcPr>
            <w:tcW w:w="55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Achondroplasi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Achromatopsi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Acid Maltase Deficiency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Adrenoleukodystrophy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Aicardi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Alpha-1 Antitrypsin Deficiency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>Androgen Insensitivity Syndro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Angelman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Apert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Arrhythmogenic Right Ventricular Dysplasi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Ataxia Telangiectasi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Barth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Blue Rubber Bleb Nevus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Canavan Diseas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Cri Du Chat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Cystic Fibrosis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Dercum's Diseas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Ectodermal Dysplasi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Fanconi Anemi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Fibrodysplasia Ossificans Progressiv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Fragile X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Galactosemi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Gaucher Diseas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Hemochromatosis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Hemophili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Huntington's Diseas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Hurler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Hypophosphatasi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Klinefelter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Krabbes Diseas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Langer-Giedion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Leukodystrophy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Long QT Syndrome  </w:t>
            </w:r>
          </w:p>
        </w:tc>
        <w:tc>
          <w:tcPr>
            <w:tcW w:w="5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Marfan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Moebius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Mucopolysaccharidosis (MPS)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Nail Patella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Nephrogenic Diabetes Insipidus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Neurofibromatosis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Niemann-Pick Diseas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Osteogenesis Imperfect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Porphyri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Prader-Willi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Progeri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Proteus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Retinoblastoma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Rett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Rubinstein-Taybi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Sanfilippo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Shwachman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Sickle Cell Diseas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Smith-Magenis Syndrom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Spina bifid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Stickler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Tay-Sachs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Thrombocytopenia Absent Radius (TAR)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Treacher Collins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Trisomy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Tuberous Sclerosis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Turner's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Urea Cycle Disorder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von Hippel-Lindau Diseas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Waardenburg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Williams Syndrom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eastAsia="MS Mincho;ＭＳ 明朝" w:cs="Garamond"/>
                <w:sz w:val="30"/>
                <w:szCs w:val="30"/>
              </w:rPr>
            </w:pPr>
            <w:r>
              <w:rPr>
                <w:rFonts w:eastAsia="MS Mincho;ＭＳ 明朝" w:cs="Garamond" w:ascii="Garamond" w:hAnsi="Garamond"/>
                <w:sz w:val="30"/>
                <w:szCs w:val="30"/>
              </w:rPr>
              <w:t xml:space="preserve">Wilson's Disease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Web Resources to check: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http://dir.yahoo.com/Health/Diseases_and_Conditions/Genetic_Disorders/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http://www.wrongdiagnosis.com/g/genetic/intro.htm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Rank your </w:t>
      </w:r>
      <w:r>
        <w:rPr>
          <w:rFonts w:cs="Garamond" w:ascii="Garamond" w:hAnsi="Garamond"/>
          <w:b/>
          <w:sz w:val="28"/>
          <w:szCs w:val="28"/>
          <w:u w:val="single"/>
        </w:rPr>
        <w:t>top ten</w:t>
      </w:r>
      <w:r>
        <w:rPr>
          <w:rFonts w:cs="Garamond" w:ascii="Garamond" w:hAnsi="Garamond"/>
          <w:sz w:val="28"/>
          <w:szCs w:val="28"/>
        </w:rPr>
        <w:t xml:space="preserve"> choices for possible disorders to be responsible for.  You need to decide on your possible topics by looking for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Quantity of information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terest in topic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WHY?  For what reason do you want to study this disease?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Top 3 only</w:t>
      </w:r>
    </w:p>
    <w:tbl>
      <w:tblPr>
        <w:tblW w:w="11340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762"/>
        <w:gridCol w:w="1260"/>
        <w:gridCol w:w="6469"/>
      </w:tblGrid>
      <w:tr>
        <w:trPr>
          <w:trHeight w:val="10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an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-1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Top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(3) Info availabl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List two other websites and basic description of genetic disease</w:t>
            </w:r>
          </w:p>
        </w:tc>
      </w:tr>
      <w:tr>
        <w:trPr>
          <w:trHeight w:val="10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es/No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es/No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es/No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es/No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es/No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es/No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es/No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es/No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es/No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es/No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  <w:sz w:val="40"/>
          <w:szCs w:val="40"/>
        </w:rPr>
        <w:t>DUE: Friday May 7</w:t>
      </w:r>
      <w:r>
        <w:rPr>
          <w:rFonts w:cs="Garamond" w:ascii="Garamond" w:hAnsi="Garamond"/>
          <w:b/>
          <w:sz w:val="40"/>
          <w:szCs w:val="40"/>
          <w:vertAlign w:val="superscript"/>
        </w:rPr>
        <w:t>th</w:t>
      </w:r>
      <w:r>
        <w:rPr>
          <w:rFonts w:cs="Garamond" w:ascii="Garamond" w:hAnsi="Garamond"/>
          <w:b/>
          <w:sz w:val="40"/>
          <w:szCs w:val="40"/>
        </w:rPr>
        <w:t>, 2010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59:00Z</dcterms:created>
  <dc:creator>Kirkwood Community College</dc:creator>
  <dc:description/>
  <cp:keywords/>
  <dc:language>en-US</dc:language>
  <cp:lastModifiedBy>joconnor</cp:lastModifiedBy>
  <cp:lastPrinted>2008-04-22T20:58:00Z</cp:lastPrinted>
  <dcterms:modified xsi:type="dcterms:W3CDTF">2010-05-07T12:27:00Z</dcterms:modified>
  <cp:revision>3</cp:revision>
  <dc:subject/>
  <dc:title>Acondroplasia</dc:title>
</cp:coreProperties>
</file>